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KARTA KURSU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realizowanego w module specjalności nauczycielskiej.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Studia stacjonarne II stopnia. Semestr 1</w:t>
      </w:r>
    </w:p>
    <w:p>
      <w:pPr>
        <w:pStyle w:val="Normal"/>
        <w:keepNext w:val="true"/>
        <w:numPr>
          <w:ilvl w:val="0"/>
          <w:numId w:val="0"/>
        </w:numPr>
        <w:ind w:right="-142" w:hanging="0"/>
        <w:jc w:val="center"/>
        <w:outlineLvl w:val="0"/>
        <w:rPr>
          <w:b/>
          <w:b/>
          <w:bCs/>
          <w:szCs w:val="28"/>
        </w:rPr>
      </w:pPr>
      <w:r>
        <w:rPr>
          <w:b/>
          <w:bCs/>
          <w:szCs w:val="28"/>
        </w:rPr>
        <w:t>2024/2025</w:t>
      </w:r>
    </w:p>
    <w:p>
      <w:pPr>
        <w:pStyle w:val="Normal"/>
        <w:autoSpaceDE w:val="tru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suppressLineNumbers/>
              <w:spacing w:before="60" w:after="60"/>
              <w:ind w:right="-14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jektowanie kształcenia w szkołach ponadpodstawowych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Designing education in post-primary schools 2</w:t>
            </w:r>
          </w:p>
        </w:tc>
      </w:tr>
    </w:tbl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 hab. prof. UKEN Danuta Łazarsk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edra Dydaktyki Literatury</w:t>
            </w:r>
          </w:p>
          <w:p>
            <w:pPr>
              <w:pStyle w:val="Zawartotabeli"/>
              <w:spacing w:before="57" w:after="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i Języka Polskiego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kursu (cele kształceni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16"/>
              </w:rPr>
              <w:t xml:space="preserve">Celem kursu jest doskonalenie umiejętności projektowania działań edukacyjnych </w:t>
              <w:br/>
              <w:t xml:space="preserve">w szkołach ponadpodstawowych Zajęcia dotyczą kształcenia kulturowo-literackiego </w:t>
              <w:br/>
              <w:t>i kulturowo-językowego oraz formułowania w ich toku celów nauczania, dobierania odpowiednich metod  i treści edukacyjnych. W ramach kursu studenci, oprócz analizy różnych koncepcji kształcenia i rozwiązań metodycznych, tworzą własne projekty dydaktyczne. Prezentując je i poddając analizie, formułują refleksje nad ich przydatnością, wartością w edukacji humanistycznej realizowanej w zakresie języka polskiego jako przedmiotu nauczania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runki wstępn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842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szCs w:val="16"/>
              </w:rPr>
            </w:pPr>
            <w:r>
              <w:rPr/>
              <w:t>Podstawy wiedzy z zakresu dydaktyki języka polskiego w szkole podstawowej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>
                <w:szCs w:val="16"/>
              </w:rPr>
            </w:pPr>
            <w:r>
              <w:rPr>
                <w:szCs w:val="16"/>
              </w:rPr>
              <w:t>Umiejętność projektowania działań edukacyjnych w szkole podstawowej z uwzględnieniem skutecznego doboru metod i treści kształcenia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Dydaktyka języka polskiego w szkole ponadpodstawowej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Efekty uczenia się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o ukończeniu kursu student: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W01 - zna zasady projektowania działań edukacyjnych w szkołach ponadpodstawowych, </w:t>
              <w:br/>
              <w:t>w tym także zasady projektowania działań zindywidualizowanych i spersonalizowanych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W02 - zna różne koncepcje kształcenia (język – literatura – kultura), funkcjonujące w ramach języka polskiego jako szkolnego przedmiotu;     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W03 - zna zasady wyznaczania celów oraz doboru metod i treści kształcenia, także z uwzględnieniem indywidualnych potrzeb edukacyjnych ucznia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P_W02, NP_W03, NP_W04, NP_W08, NP_W12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o ukończeniu kursu student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U01 - potrafi projektować i realizować działania edukacyjne (kształcenie kulturowo-literackie, kulturowo-językowe) w szkołach ponadpodstawowych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U02- rozpoznaje i ocenia różne koncepcje kształcenia (język – literatura – kultura), funkcjonujące w ramach języka polskiego jako szkolnego przedmiotu oraz projekty dydaktyczne;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U03 – poprawnie wyznacza cele oraz dobiera metody i treści kształcenia z uwzględnieniem indywidualnych potrzeb ucznia;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U04 - potrafi wytwarzać materiały edukacyjne, </w:t>
              <w:br/>
              <w:t>a także trafnie wybierać spośród istniejącej oferty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NP_U01, NP_U02, NP_U03, NP_U06, NP_U09, NP_U10, NP_U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fekt uczenia się d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Po ukończeniu kursu student: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K01 - rozumie potrzebę kształcenia się przez całe życie; kieruje się w swych działaniach dobrem każdego ucznia, dba o stały rozwój własny i swoich podopiecznych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>K02 - potrafi pracować indywidualnie i w grupie, pełniąc w niej różne role, ma kompetencje interpersonalne, umożliwiające budowanie relacji wzajemnego zaufania i odpowiedzialności;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  <w:t xml:space="preserve">K03 -  posługuje się uniwersalnymi zasadami </w:t>
              <w:br/>
              <w:t>i normami etycznymi (także w zakresie własności indywidualnej), kierując się przede wszystkim szacunkiem dla każdego człowiek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/>
              <w:t>NP_K01, NP_K02, NP_K03, NP_K05, NP_K06, NP_K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Opis metod prowadzenia zajęć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65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yskusja, metoda analizy dokumentacyjnej, projekt </w:t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  <w:t>Formy sprawdzania efektów uczenia się</w:t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E – </w:t>
            </w:r>
            <w:r>
              <w:rPr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7339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  <w:gridCol w:w="7699"/>
      </w:tblGrid>
      <w:tr>
        <w:trPr>
          <w:trHeight w:val="843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suppressLineNumbers/>
              <w:spacing w:before="57" w:after="57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Zaliczenie z oceną. Kryteria oceny: rzetelne przygotowanie się do zajęć, aktywna obecność na nich, przygotowanie i prezentacja projektów. 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584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jc w:val="both"/>
              <w:rPr/>
            </w:pPr>
            <w:r>
              <w:rPr/>
              <w:t>Kurs możliwy do realizacji w formie zdalnej w aplikacji MS Teams oraz hybrydowej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reści merytoryczne (wykaz tematów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/>
            </w:pPr>
            <w:r>
              <w:rPr>
                <w:szCs w:val="16"/>
              </w:rPr>
              <w:t>Koncepcja kształcenia kulturowo-literackiego i kulturowo-językowego oraz inne koncepcje edukacyjne, które funkcjonują na języku polskim jako przedmiocie nauczania (m.in. ich filozofia, uwarunkowania, wartość i obecność na godzinach polskiego w szkole ponadpodstawowej)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/>
            </w:pPr>
            <w:r>
              <w:rPr>
                <w:szCs w:val="16"/>
              </w:rPr>
              <w:t xml:space="preserve">Cele i metody kształcenia oraz zasady doboru i układu treści edukacyjnych. Ich rola </w:t>
              <w:br/>
              <w:t>w projektowaniu i prowadzeniu lekcji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/>
              <w:t>Sposoby indywidualizacji i personalizacji procesu kształcenia w szkole ponadpodstawowej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Analiza wybranych podręczników i innych materiałów edukacyjnych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>Projektowanie działań lekcyjnych w szkołach ponadpodstawowych.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both"/>
              <w:rPr>
                <w:szCs w:val="16"/>
              </w:rPr>
            </w:pPr>
            <w:r>
              <w:rPr>
                <w:szCs w:val="16"/>
              </w:rPr>
              <w:t xml:space="preserve">Przygotowanie i prezentacja projektu, jego samoocena oraz analiza i weryfikacja </w:t>
              <w:br/>
              <w:t>przez wszystkich uczestników zajęć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podstawow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577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/>
              <w:t>Literatura do wyboru (w całości lub we fragmentach):</w:t>
            </w:r>
          </w:p>
          <w:p>
            <w:pPr>
              <w:pStyle w:val="Normal"/>
              <w:shd w:fill="FFFFFF" w:val="clear"/>
              <w:textAlignment w:val="baselin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284" w:hanging="360"/>
              <w:jc w:val="both"/>
              <w:rPr/>
            </w:pPr>
            <w:r>
              <w:rPr>
                <w:szCs w:val="16"/>
              </w:rPr>
              <w:t xml:space="preserve">Kłakówna Z.A, Kołodziej P., Waligóra J., </w:t>
            </w:r>
            <w:r>
              <w:rPr>
                <w:i/>
                <w:iCs/>
                <w:szCs w:val="16"/>
              </w:rPr>
              <w:t>Pakt dla szkoły. Zarys koncepcji kształcenia ogólnego</w:t>
            </w:r>
            <w:r>
              <w:rPr>
                <w:szCs w:val="16"/>
              </w:rPr>
              <w:t>, Gdańsk 2011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284" w:hanging="360"/>
              <w:jc w:val="both"/>
              <w:rPr/>
            </w:pPr>
            <w:r>
              <w:rPr>
                <w:szCs w:val="16"/>
              </w:rPr>
              <w:t xml:space="preserve">Kłakówna Z.A, </w:t>
            </w:r>
            <w:r>
              <w:rPr>
                <w:i/>
                <w:szCs w:val="16"/>
              </w:rPr>
              <w:t>Przymus i wolność. Projektowanie procesu kształcenia kulturowej kompetencji</w:t>
            </w:r>
            <w:r>
              <w:rPr>
                <w:szCs w:val="16"/>
              </w:rPr>
              <w:t>, Kraków 2003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spacing w:lineRule="auto" w:line="360"/>
              <w:ind w:left="284" w:hanging="360"/>
              <w:jc w:val="both"/>
              <w:textAlignment w:val="baseline"/>
              <w:rPr/>
            </w:pPr>
            <w:r>
              <w:rPr>
                <w:szCs w:val="16"/>
              </w:rPr>
              <w:t xml:space="preserve">Kołodziej P., </w:t>
            </w:r>
            <w:r>
              <w:rPr>
                <w:i/>
                <w:szCs w:val="16"/>
              </w:rPr>
              <w:t>Dwadzieścia pięć twarzy dziewczyny z perłą. Praktyka czytania dzieł malarskich w procesie kształcenia kulturowo-literackiego</w:t>
            </w:r>
            <w:r>
              <w:rPr>
                <w:szCs w:val="16"/>
              </w:rPr>
              <w:t>, Kraków 201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284" w:hanging="360"/>
              <w:jc w:val="both"/>
              <w:rPr/>
            </w:pPr>
            <w:r>
              <w:rPr>
                <w:i/>
                <w:iCs/>
                <w:szCs w:val="16"/>
              </w:rPr>
              <w:t>To lubię!</w:t>
            </w:r>
            <w:r>
              <w:rPr>
                <w:szCs w:val="16"/>
              </w:rPr>
              <w:t xml:space="preserve"> – podręczniki dla szkół ponadpodstawowych (książki ucznia i książki nauczyciela)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</w:tabs>
              <w:spacing w:lineRule="auto" w:line="360"/>
              <w:ind w:left="284" w:hanging="360"/>
              <w:jc w:val="both"/>
              <w:textAlignment w:val="baseline"/>
              <w:rPr/>
            </w:pPr>
            <w:r>
              <w:rPr>
                <w:i/>
              </w:rPr>
              <w:t>Tutoring. Teoria, praktyka, studia przypadków</w:t>
            </w:r>
            <w:r>
              <w:rPr/>
              <w:t>, red. P. Czekierda, B. Fingas, M. Szala, Warszawa 2015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284" w:hanging="360"/>
              <w:jc w:val="both"/>
              <w:rPr/>
            </w:pPr>
            <w:r>
              <w:rPr>
                <w:szCs w:val="16"/>
              </w:rPr>
              <w:t xml:space="preserve">Uryga Z., </w:t>
            </w:r>
            <w:r>
              <w:rPr>
                <w:i/>
                <w:iCs/>
                <w:szCs w:val="16"/>
              </w:rPr>
              <w:t>Godziny polskiego</w:t>
            </w:r>
            <w:r>
              <w:rPr>
                <w:szCs w:val="16"/>
              </w:rPr>
              <w:t xml:space="preserve">. </w:t>
            </w:r>
            <w:r>
              <w:rPr>
                <w:i/>
                <w:szCs w:val="16"/>
              </w:rPr>
              <w:t>Z zagadnień kształcenia literackiego</w:t>
            </w:r>
            <w:r>
              <w:rPr>
                <w:szCs w:val="16"/>
              </w:rPr>
              <w:t>, Warszawa – Kraków 1996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</w:tabs>
              <w:spacing w:lineRule="auto" w:line="360"/>
              <w:ind w:left="284" w:hanging="360"/>
              <w:jc w:val="both"/>
              <w:rPr/>
            </w:pPr>
            <w:r>
              <w:rPr>
                <w:szCs w:val="16"/>
              </w:rPr>
              <w:t xml:space="preserve">Waligóra J., </w:t>
            </w:r>
            <w:r>
              <w:rPr>
                <w:i/>
                <w:szCs w:val="16"/>
              </w:rPr>
              <w:t>Ani rytuał, ani karnawał… O interpretacji tekstu literackiego w szkole (ponadgimnazjalnej): warunki – strategie – perspektywy</w:t>
            </w:r>
            <w:r>
              <w:rPr>
                <w:szCs w:val="16"/>
              </w:rPr>
              <w:t>, Kraków 2014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ykaz literatury uzupełniającej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hd w:fill="FFFFFF" w:val="clear"/>
              <w:spacing w:lineRule="auto" w:line="360"/>
              <w:textAlignment w:val="baseline"/>
              <w:rPr/>
            </w:pPr>
            <w:r>
              <w:rPr/>
              <w:t>Literatura do wyboru (w całości lub we fragmentach):</w:t>
            </w:r>
          </w:p>
          <w:p>
            <w:pPr>
              <w:pStyle w:val="Normal"/>
              <w:shd w:fill="FFFFFF" w:val="clear"/>
              <w:spacing w:before="0" w:after="0"/>
              <w:contextualSpacing/>
              <w:textAlignment w:val="baselin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szCs w:val="16"/>
              </w:rPr>
              <w:t xml:space="preserve">Chrząstowska B., </w:t>
            </w:r>
            <w:r>
              <w:rPr>
                <w:i/>
                <w:iCs/>
                <w:szCs w:val="16"/>
              </w:rPr>
              <w:t>Lektura i poetyka</w:t>
            </w:r>
            <w:r>
              <w:rPr>
                <w:szCs w:val="16"/>
              </w:rPr>
              <w:t>, Warszawa 1987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szCs w:val="16"/>
              </w:rPr>
              <w:t xml:space="preserve">Jędrychowska M., </w:t>
            </w:r>
            <w:r>
              <w:rPr>
                <w:i/>
                <w:iCs/>
                <w:szCs w:val="16"/>
              </w:rPr>
              <w:t>Szkic do pejzażu aksjologicznego</w:t>
            </w:r>
            <w:r>
              <w:rPr>
                <w:szCs w:val="16"/>
              </w:rPr>
              <w:t>, Kraków 2010.</w:t>
            </w:r>
          </w:p>
          <w:p>
            <w:pPr>
              <w:pStyle w:val="Normal"/>
              <w:numPr>
                <w:ilvl w:val="0"/>
                <w:numId w:val="3"/>
              </w:numPr>
              <w:shd w:fill="FFFFFF" w:val="clear"/>
              <w:spacing w:lineRule="auto" w:line="360"/>
              <w:jc w:val="both"/>
              <w:textAlignment w:val="baseline"/>
              <w:rPr/>
            </w:pPr>
            <w:r>
              <w:rPr>
                <w:szCs w:val="16"/>
              </w:rPr>
              <w:t xml:space="preserve">Pieniążek M., </w:t>
            </w:r>
            <w:r>
              <w:rPr>
                <w:i/>
                <w:szCs w:val="16"/>
              </w:rPr>
              <w:t>Polonistyka performatywna. O humanistycznych technologiach wytwarzania światów</w:t>
            </w:r>
            <w:r>
              <w:rPr>
                <w:szCs w:val="16"/>
              </w:rPr>
              <w:t>, Kraków 2018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84" w:hanging="360"/>
              <w:jc w:val="both"/>
              <w:rPr/>
            </w:pPr>
            <w:r>
              <w:rPr>
                <w:szCs w:val="16"/>
              </w:rPr>
              <w:t xml:space="preserve">Spitzer M., </w:t>
            </w:r>
            <w:r>
              <w:rPr>
                <w:i/>
                <w:iCs/>
                <w:szCs w:val="16"/>
              </w:rPr>
              <w:t>Jak uczy się mózg</w:t>
            </w:r>
            <w:r>
              <w:rPr>
                <w:szCs w:val="16"/>
              </w:rPr>
              <w:t>, tłum. M. Guzowska-Dąbrowska, Warszawa 2007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84" w:hanging="360"/>
              <w:jc w:val="both"/>
              <w:rPr>
                <w:szCs w:val="16"/>
              </w:rPr>
            </w:pPr>
            <w:r>
              <w:rPr>
                <w:i/>
                <w:szCs w:val="16"/>
              </w:rPr>
              <w:t>Szkolna lektura bliżej  teraźniejszości</w:t>
            </w:r>
            <w:r>
              <w:rPr>
                <w:szCs w:val="16"/>
              </w:rPr>
              <w:t>, red. A. Janus-Sitarz, Kraków 2011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360"/>
              <w:ind w:left="284" w:hanging="360"/>
              <w:jc w:val="both"/>
              <w:rPr>
                <w:szCs w:val="16"/>
              </w:rPr>
            </w:pPr>
            <w:r>
              <w:rPr>
                <w:szCs w:val="16"/>
              </w:rPr>
              <w:t>Wybrane artykuły z „Nowej Polszczyzny” oraz publikacje metodyczne prezentujące przykłady konkretnych projektów edukacyjnych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4T07:07:00Z</dcterms:created>
  <dc:creator>Barbara Wilk</dc:creator>
  <dc:description/>
  <cp:keywords/>
  <dc:language>en-US</dc:language>
  <cp:lastModifiedBy>4340s</cp:lastModifiedBy>
  <cp:lastPrinted>2012-01-27T08:28:00Z</cp:lastPrinted>
  <dcterms:modified xsi:type="dcterms:W3CDTF">2024-10-16T09:54:00Z</dcterms:modified>
  <cp:revision>5</cp:revision>
  <dc:subject/>
  <dc:title>KARTA KURSU</dc:title>
</cp:coreProperties>
</file>